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3.03.2014                                                                              № 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2013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тчет об исполнении  бюджета сельского поселения «Размахнинское» за 2013 год по доходам в сумме-6785,7 тысяч рублей, в том числе налоговые и неналоговые доходы- 1628,6 тысяч рублей, безвозмездные поступления-5157,1 тысяч рублей  утвердить. (приложения №1,2,3,4 прилаг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 вступает  в  силу  со  дня его 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     Ю.Т.Даци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  №  1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   Решению    Совета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Размахнинское»  «Об исполнении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юджета сельского поселения «Размахнинс-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ое» за 201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сполнение    налоговых и неналоговых  доходов  и  межбюджетных  трансфертов, получаемых из  других  бюджетов   бюджетной  системы   Российской   Федерации  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в  2013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44"/>
        <w:gridCol w:w="1388"/>
        <w:gridCol w:w="1370"/>
        <w:gridCol w:w="1445"/>
        <w:gridCol w:w="1445"/>
      </w:tblGrid>
      <w:tr>
        <w:trPr>
          <w:trHeight w:val="7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доход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  <w:t>(тысяч  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 плану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+,-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 прошлому год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64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8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6,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6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7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6,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  ли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3,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по ставкам пп1 п 1 ст 394 НК Р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ставкам пп 2 п 1 ст 394 НК Р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4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,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</w:t>
            </w:r>
          </w:p>
          <w:p>
            <w:pPr>
              <w:pStyle w:val="Normal"/>
              <w:rPr/>
            </w:pPr>
            <w:r>
              <w:rPr/>
              <w:t xml:space="preserve">участки, государственная  собственность  на  которые не  разграничена  и которые расположены  в границах  поселений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77,0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64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20,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 арендной платы, а также средства от продажи права на  заключение договоров аренды за земли, находящиеся в собственности поселений (за исключением земельных  участков муниципальных  унитарных предприятий, в том числе казе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28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2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50,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</w:t>
            </w:r>
          </w:p>
          <w:p>
            <w:pPr>
              <w:pStyle w:val="Normal"/>
              <w:rPr/>
            </w:pPr>
            <w:r>
              <w:rPr/>
              <w:t>участков, находящихся в государственной и муниципальной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0,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0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5,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515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7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1,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98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сбалансирован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799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6,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8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6,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осуществлению первичного воинского уч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80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85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98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  «Размахнинское»                             Ю.Т.Дацие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№  2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б исполнении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бюджета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Размахнинское» за 2013 год»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Исполнение   бюджета   сельского  поселения  по  разделам, подразделам, целевым  статьям  и  видам  расходов  классификации расходов  бюджетов  за 2013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88"/>
        <w:gridCol w:w="841"/>
        <w:gridCol w:w="968"/>
        <w:gridCol w:w="968"/>
        <w:gridCol w:w="968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равнению с прошлым годом </w:t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9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.власти  и  местного  самоуправлени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оци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 субъектов РФ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2,2</w:t>
            </w:r>
          </w:p>
        </w:tc>
      </w:tr>
      <w:tr>
        <w:trPr>
          <w:trHeight w:val="64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дополнительных расходов, возникших в результате решения, принятых органами власти другого уровн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3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рная безопас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5,7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экономичеси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9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9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домовых территорий многоквартирных дом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9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9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 по ремонту придомовых террит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Модернизация объектов коммунальной инфраструк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4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4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4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7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9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8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7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4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22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2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сударственным и муниципальным организац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2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ым и  муницип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м  организациям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   № 3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к   Решению    «Об исполнении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бюджета сельского поселения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«Размахнинское» за 2013 год </w:t>
      </w:r>
    </w:p>
    <w:p>
      <w:pPr>
        <w:pStyle w:val="Normal"/>
        <w:rPr/>
      </w:pPr>
      <w:r>
        <w:rPr>
          <w:b/>
          <w:sz w:val="22"/>
          <w:szCs w:val="22"/>
        </w:rPr>
        <w:t>Исполнение расходов   бюджета   сельского    поселения     «Размахнинское»   по   расходам по    ведомственной    классификации   расходов    Российской    Федерации за 2013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870"/>
        <w:gridCol w:w="870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год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8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1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власти  и   местного  самоуп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оциальных программ субъектов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дополнительных расходов, возникших в результате решения, принятых органами власти другого уровн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56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8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8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стоимости основных средств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8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7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9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фе перечисления организац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учрежден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</w:tr>
      <w:tr>
        <w:trPr>
          <w:trHeight w:val="95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8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«Размахнинское»                             Ю.Т.Дац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/>
      </w:pPr>
      <w:r>
        <w:rPr/>
        <w:t>Приложение №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</w:t>
      </w:r>
      <w:r>
        <w:rPr/>
        <w:t>К Решению «Об исполнении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за 201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ение бюджета по источникам финансирования дефицита бюджета сельского поселения «Размахнинское» за 201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616"/>
        <w:gridCol w:w="1974"/>
        <w:gridCol w:w="1949"/>
      </w:tblGrid>
      <w:tr>
        <w:trPr>
          <w:trHeight w:val="143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показат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9,8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010201011000005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807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785,7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010502011000006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8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5,9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vanish/>
        <w:highlight w:val="yellow"/>
      </w:rPr>
      <w:t>&lt;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vanish/>
        <w:highlight w:val="yellow"/>
      </w:rPr>
      <w:t>&gt;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vanish/>
        <w:highlight w:val="yellow"/>
      </w:rPr>
      <w:t>&lt;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vanish/>
        <w:highlight w:val="yellow"/>
      </w:rPr>
      <w:t>&gt;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vanish/>
        <w:highlight w:val="yellow"/>
      </w:rPr>
      <w:t>&lt;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vanish/>
        <w:highlight w:val="yellow"/>
      </w:rPr>
      <w:t>&gt;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28:00Z</dcterms:created>
  <dc:creator>7</dc:creator>
  <dc:description/>
  <cp:keywords/>
  <dc:language>en-US</dc:language>
  <cp:lastModifiedBy>Пользователь</cp:lastModifiedBy>
  <cp:lastPrinted>2014-03-13T11:33:00Z</cp:lastPrinted>
  <dcterms:modified xsi:type="dcterms:W3CDTF">2014-03-28T02:02:00Z</dcterms:modified>
  <cp:revision>4</cp:revision>
  <dc:subject/>
  <dc:title>         СОВЕТ СЕЛЬСКОГО  ПОСЕЛЕНИЯ  «РАЗМАХНИНСКОЕ»</dc:title>
</cp:coreProperties>
</file>